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ZIMNÍ POHÁR SAC – GROG CUP 200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ýsledková listina PŘEDJARNÍ BAHŇÁ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3. 2003 - MTB –  44 k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191"/>
        <w:gridCol w:w="2381"/>
        <w:gridCol w:w="2381"/>
        <w:gridCol w:w="1191"/>
        <w:gridCol w:w="130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řad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em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řadí 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i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ub - bydliště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as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dy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ÉGL Marti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DA Liberec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: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ÁČ Dalib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L BIK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: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Š J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: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ÍTKA Josef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: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RAJER Iv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: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+ 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6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OVIČKA Kare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: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7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NA Jiří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: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+ 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8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OTNÝ Lukáš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: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9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FFMAN Ladisla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: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URDA Jiří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: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FFMAN J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: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EŽAL Josef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2: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+ 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SEK Kare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: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ÍN Pet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ichovo Hradiště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: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LEK Mil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: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+ 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ANT Vojtěch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: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DLER Bohumi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: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OŘÁK J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: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TKA Mil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: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Š Lubomí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CHURA Pave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cmonos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: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D Václa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7: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DA Ja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ec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9: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RAJEROVÁ Ilon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: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ONOŽNÍK Frant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9: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SÁHLO Pave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: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TEJN Václa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2: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ĚK Aloi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: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+ 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TEJN Pave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jel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-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S Lukáš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jel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atky ze závod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Počasí se opravdu podařilo, slunečno 20ºC, jenom mírný vítr. Bahna bylo přiměřeně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Martin Šlégl opět nedal nikomu šanci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Zázemí a občerstvení bylo super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Konečné pořadí ZIMNÍHO POHÁRU SAC - GROG CUP 200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381"/>
        <w:gridCol w:w="964"/>
        <w:gridCol w:w="2381"/>
        <w:gridCol w:w="619"/>
        <w:gridCol w:w="619"/>
        <w:gridCol w:w="624"/>
        <w:gridCol w:w="624"/>
        <w:gridCol w:w="624"/>
        <w:gridCol w:w="1022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řadí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Ročník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ub - bydliště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em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RAJER Iv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ÍTKA Josef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FFMAN Ladis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D Vác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ÉGL Marti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aurace JIZER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6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Š Lubomí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EŽAL Josef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8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SEK Kar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ĚK Aloi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ESPL Františ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RAJEROVÁ Ilo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OTNÝ Luká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K Zdeně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 Podlázky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ŘÍK Miros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ÁČ Dalibo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L BIK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Š J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ŠOVÁ Zuz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ink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 Miros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aurace JIZER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TKA Mil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K Mich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NA Jiří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OVIČKA Kar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HIN Micha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MĚŠIL Miros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URDA Jiří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FFMAN J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CH Antoní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KORNÝ Jiří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K Lubo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LEK Mil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ÍN Pet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ichovo Hradiště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JMAN Vilé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á Bělá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ĚPÁNEK Pet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ŠEK Pav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ANT Vojtěch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DLER Bohumi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LEK Vác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ÁNA Františe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 Podlázky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BE J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an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DÝ J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ÁDKA Tom. j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Ve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ÁDKA Dani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Ve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DÁ Ale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OŘÁK J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K Miros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ÁDKA Tom. st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Ve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ANT Václa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ŮLKA Jiří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 Podlázky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CHURA Pav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0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DA J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ec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1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ONOŽNÍK Frant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2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SÁHLO Pave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3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ŠTEJN Václav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i/>
      <w:cap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9:00Z</dcterms:created>
  <dc:creator>Vild Vaclav</dc:creator>
  <dc:description/>
  <dc:language>en-US</dc:language>
  <cp:lastModifiedBy>Vild Vaclav</cp:lastModifiedBy>
  <dcterms:modified xsi:type="dcterms:W3CDTF">2003-03-31T11:32:00Z</dcterms:modified>
  <cp:revision>1</cp:revision>
  <dc:subject/>
  <dc:title>ZIMNÍ POHÁR SAC – GROG CUP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69047</vt:r8>
  </property>
  <property fmtid="{D5CDD505-2E9C-101B-9397-08002B2CF9AE}" pid="3" name="_AuthorEmail">
    <vt:lpwstr>Vaclav.Vild@skoda-auto.cz</vt:lpwstr>
  </property>
  <property fmtid="{D5CDD505-2E9C-101B-9397-08002B2CF9AE}" pid="4" name="_AuthorEmailDisplayName">
    <vt:lpwstr>Vild, Vaclav</vt:lpwstr>
  </property>
  <property fmtid="{D5CDD505-2E9C-101B-9397-08002B2CF9AE}" pid="5" name="_EmailSubject">
    <vt:lpwstr>RE: </vt:lpwstr>
  </property>
</Properties>
</file>