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onečné pořadí ZIMNÍHO POHÁRU SAC - GROG CUP 200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382"/>
        <w:gridCol w:w="964"/>
        <w:gridCol w:w="2383"/>
        <w:gridCol w:w="620"/>
        <w:gridCol w:w="619"/>
        <w:gridCol w:w="624"/>
        <w:gridCol w:w="625"/>
        <w:gridCol w:w="625"/>
        <w:gridCol w:w="1023"/>
      </w:tblGrid>
      <w:tr>
        <w:trPr/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řadí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Heading3"/>
              <w:ind w:left="0" w:righ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Ročník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ub - bydliště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em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RAJER Ivan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ÍTKA Jose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FFMAN Ladis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LD Vác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LÉGL Marti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taurace JIZERA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6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DRŠ Lubomí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LEŽAL Jose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8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USEK Kar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9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ANĚK Aloi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NESPL František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RAJEROVÁ Ilon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OTNÝ Lukáš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EK Zdeněk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ŘÍK Miros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PÁČ Dalibo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BEL BIKE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TAŠ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DRŠOVÁ Zuzan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řezinka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ERA Miros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taurace JIZERA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UKOTKA Mil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ÁK Micha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ÍNA Jiří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ROVIČKA Kar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HIN Micha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TMĚŠIL Miros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URDA Jiří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OFFMAN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LACH Antoní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KORNÝ Jiří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ÁK Luboš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kov nad Jizerou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ÍLEK Mil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TONÍN Pet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nichovo Hradiště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JMAN Vilé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lá Bělá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TĚPÁNEK Pet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ŠEK Pav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LANT Vojtěch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IEDLER Bohumi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C Bělá pod Bezd.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PALEK Vác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RÁNA František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UBE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sana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DÝ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HRÁDKA Tom. j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HRÁDKA Dani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RDÁ Alen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VOŘÁK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LK Miros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adá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HRÁDKA Tom. s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á Ves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ELANT Václa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 Ml. Boleslav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ŮLKA Jiří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kol Podlázk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49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ECHURA Pav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0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ERDA Ja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oukovec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1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ĚLONOŽNÍK Fran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2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OSÁHLO Pave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ělá pod Bezdězem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42" w:right="72" w:hanging="0"/>
              <w:jc w:val="center"/>
              <w:rPr/>
            </w:pPr>
            <w:r>
              <w:rPr/>
              <w:t>53.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ŠTEJN Václav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smonosy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cs-CZ" w:eastAsia="zxx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i/>
      <w:cap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2:13:29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