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IMNÍ POHÁR SAC – GROG CUP 2004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Výsledková listina – Březinský MTB maratóne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7. 3. 2004 - MTB – 46 km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708" w:right="0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as vítěze  1:46:21 hod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2381"/>
        <w:gridCol w:w="2381"/>
        <w:gridCol w:w="1334"/>
      </w:tblGrid>
      <w:tr>
        <w:trPr/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řadí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méno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lub - bydliště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ody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NÝ Miroslav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C Mladá Boleslav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LÉGL Martin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da Liberec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TKA Josef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 Bělá p. B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RAJER Ivan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 Bělá p. B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+ 1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ÁK Michal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 Bělá p. B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TL Josef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 Čistá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+ 2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ŠTOFÍK Roman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 Bělá p. B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DLER Bohumil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 Bělá p. B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FFMAN Ladislav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 Bělá p. B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ÍN Petr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chovo Hradiště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KOTKA Milan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 Bělá p. B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EK Milan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 Bělá p. B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EŽAL Josef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 Bělá p. B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+ 1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MĚŠIL Miroslav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 Ml. Boleslav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+ 1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K Jan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 Bělá p. B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D Václav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 Bělá p. B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+ 1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Š Lubomír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 Bělá p. B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+ 1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CL Petr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 Čistá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Josef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 Čistá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RAJEROVÁ Ilona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 Bělá p. B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+ 2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ŠOVÁ Zuzana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 Bělá p. B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+ 2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DR Martin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. Boleslav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ĚPÁNEK Jiří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 Ml. Boleslav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+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znatky ze závodu:</w:t>
      </w:r>
    </w:p>
    <w:p>
      <w:pPr>
        <w:pStyle w:val="Normal"/>
        <w:tabs>
          <w:tab w:val="clear" w:pos="709"/>
          <w:tab w:val="left" w:pos="1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počasí nám přálo, teplota okolo 3°C, polojasno,  v údolích sychravo</w:t>
      </w:r>
    </w:p>
    <w:p>
      <w:pPr>
        <w:pStyle w:val="Normal"/>
        <w:tabs>
          <w:tab w:val="clear" w:pos="709"/>
          <w:tab w:val="left" w:pos="18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vzhledem k tomu jak týden před závodem pršelo bahýnka bylo přiměřeně</w:t>
      </w:r>
    </w:p>
    <w:p>
      <w:pPr>
        <w:pStyle w:val="Normal"/>
        <w:tabs>
          <w:tab w:val="clear" w:pos="709"/>
          <w:tab w:val="left" w:pos="18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pěknou atmosféru závodu umocnilo zázemí, které poskytoval Andršův dvorek</w:t>
      </w:r>
    </w:p>
    <w:p>
      <w:pPr>
        <w:pStyle w:val="Normal"/>
        <w:tabs>
          <w:tab w:val="clear" w:pos="709"/>
          <w:tab w:val="left" w:pos="18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po dojetí do cíle byly připraveny tři druhy polévek, párky a vítěz narazil sud piv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cs-CZ" w:eastAsia="zxx" w:bidi="zxx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1:02:20Z</dcterms:created>
  <dc:creator>Ladislav Hoffman</dc:creator>
  <dc:description/>
  <dc:language>en-US</dc:language>
  <cp:lastModifiedBy>Ladislav Hoffman</cp:lastModifiedBy>
  <dcterms:modified xsi:type="dcterms:W3CDTF">2004-04-04T11:03:21Z</dcterms:modified>
  <cp:revision>2</cp:revision>
  <dc:subject/>
  <dc:title/>
</cp:coreProperties>
</file>