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058"/>
        <w:gridCol w:w="845"/>
        <w:gridCol w:w="2531"/>
        <w:gridCol w:w="395"/>
        <w:gridCol w:w="395"/>
        <w:gridCol w:w="395"/>
        <w:gridCol w:w="395"/>
        <w:gridCol w:w="395"/>
        <w:gridCol w:w="395"/>
        <w:gridCol w:w="966"/>
      </w:tblGrid>
      <w:tr>
        <w:trPr>
          <w:trHeight w:val="405" w:hRule="atLeast"/>
        </w:trPr>
        <w:tc>
          <w:tcPr>
            <w:tcW w:w="93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ečné pořadí Zimního poháru SAC – Grog cup 2004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ř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čník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ý Miros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C CONTROLS MB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ítka Josef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légl Marti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DA Liberec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ajer Iv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tl Josef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 Čistá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 Micha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kotka Mil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štofík Rom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řábek Mil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 Josef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š Lubomí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ffman Ladis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d Vác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dler Bohumi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ajerová Ilona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sek Kare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cl Pet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 Čistá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spl František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ák J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šová Zuzana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ěk Alois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 Jiří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ín Pet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ichovo Hradiště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ka J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 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měšil Miros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dr Marti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ba Josef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 Čistá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e ti, jež nesplnili podmínku Zimního poháru SAC – Grog cup 2004 odjet minimálně dva závody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da Jan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ichovo Hradiště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ková Věra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Podlázky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šner Pet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nad Jizerou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ána František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Podlázky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ína Jiří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ichovo Hradiště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nt Vojtěch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šek Pave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 Pet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tný Lukáš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tejn Pave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lá pod Bezdězem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a Oldřich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K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ůlka Jiří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. Poděbrady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ša Pave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 Čistá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lek Vác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nt Václav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Mladá Boleslav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noha Pavel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T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asser Petr</w:t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2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ce JIZERA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1:00:10Z</dcterms:created>
  <dc:creator>Ladislav Hoffman</dc:creator>
  <dc:description/>
  <dc:language>en-US</dc:language>
  <cp:lastModifiedBy>Ladislav Hoffman</cp:lastModifiedBy>
  <dcterms:modified xsi:type="dcterms:W3CDTF">2004-04-04T11:01:36Z</dcterms:modified>
  <cp:revision>2</cp:revision>
  <dc:subject/>
  <dc:title/>
</cp:coreProperties>
</file>